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</wp:posOffset>
            </wp:positionH>
            <wp:positionV relativeFrom="paragraph">
              <wp:posOffset>-590550</wp:posOffset>
            </wp:positionV>
            <wp:extent cx="6513830" cy="464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rPr/>
      </w:pPr>
      <w:r>
        <w:rPr/>
        <w:t xml:space="preserve">    </w:t>
      </w:r>
    </w:p>
    <w:tbl>
      <w:tblPr>
        <w:tblW w:w="9571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ОТ –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ОЛЖНОСТНАЯ  ИНСТРУКЦ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охране труда  учителя ОБЖ, заведующего кабинетом ОБЖ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 xml:space="preserve">1. </w:t>
      </w:r>
      <w:r>
        <w:rPr>
          <w:b/>
          <w:color w:val="000000"/>
          <w:sz w:val="24"/>
          <w:szCs w:val="24"/>
        </w:rPr>
        <w:t>ОБЩИЕ ТРЕБОВАНИЯ ОХРАНЫ ТРУД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ая инструкция разработана в соответствии с тарифно-квалификационной характеристикой  учителя основ безопасности жизнедеятельност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аботе в должности учителя ОБЖ, заведующего кабинетом ОБЖ допускаются лица прошедшие  медицинский осмотр и инструктаж по охране тру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нностями в области охраны труд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планировании и проведении мероприятий по охране труда, жизни и здоровья обучающихся и работников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практических занятий и тренировок по действиям обучающихся и работников школы в экстремаль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контроля за соблюдением обучающимися правил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обучения, консультаций, инструктажей работников школы и обучающихся по вопросам безопасности жизне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работе комиссии по расследованию несчастных случаев с работниками и обучающимис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административно-общественного контроля по вопросам техники безопасности и охраны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правил внутреннего трудового распоряд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4"/>
          <w:szCs w:val="24"/>
        </w:rPr>
        <w:t>2. ТРЕБОВАНИЯ ОХРАНЫ ТРУДА ПЕРЕД НАЧАЛОМ РАБОТ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проверить исправность и чистоту используемого оборудования, средств обуч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диться в соответствии нормам охраны труда места проведения занятий, практических работ и т.п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диться в знании учащимися правил техники безопасности (по необходимости провести инструктаж по технике безопасности с соответствующими отметками в журналах инструктажа обучающихся), напомнить воспитанникам о необходимости быть внимательными и осторожными.</w:t>
      </w:r>
    </w:p>
    <w:p>
      <w:pPr>
        <w:pStyle w:val="Normal"/>
        <w:numPr>
          <w:ilvl w:val="0"/>
          <w:numId w:val="3"/>
        </w:numPr>
        <w:ind w:left="420" w:hanging="6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ХРАНЫ ТРУДА ВО ВРЕМЯ РАБОТ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работы четко контролировать соблюдение требований охраны тру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и, стенды и приборы должны быть размещены в соответствии с правилами и нормами техники безопасности и производственной санитар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контролировать безопасное состояние учебных мест, приборов, оборуд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ить за соответствующим санитарно-гигиеническим состоянием помещ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0" w:hanging="60"/>
        <w:jc w:val="both"/>
        <w:rPr/>
      </w:pPr>
      <w:r>
        <w:rPr>
          <w:b/>
          <w:color w:val="000000"/>
          <w:sz w:val="24"/>
          <w:szCs w:val="24"/>
        </w:rPr>
        <w:t>ТРЕБОВАНИЯ  ОХРАНЫ ТРУДА В АВАРИЙНЫХ СИТУАЦИЯХ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лохом самочувствии учащегося немедленно препроводить к мед. персоналу (в ближайшее лечебное учреждение), сообщить об этом руководств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озникновении опасных, экстремальных либо чрезвычайных ситуаций (пожара, прорыва системы отопления, водопровода, электрозамыкании, при обнаружении подозрительных предметов и т.п.) следует немедленно сообщить об этом руководству, принять меры по эвакуации обучающихся и возможной ликвидации (локализации) возникшей ситуации в соответствии с разработанными правилами и инструкци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лучении учащимся травмы (ранения, отравления, ожога) оказать первую помощь пострадавшему, сообщить об этом руководству, при необходимости доставить в ближайшее лечебное учрежд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0" w:hanging="60"/>
        <w:jc w:val="both"/>
        <w:rPr/>
      </w:pPr>
      <w:r>
        <w:rPr>
          <w:b/>
          <w:color w:val="000000"/>
          <w:sz w:val="24"/>
          <w:szCs w:val="24"/>
        </w:rPr>
        <w:t>ТРЕБОВАНИЯ  ОХРАНЫ ТРУДА ПО ОКОНЧАНИИ ЗАНЯТ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кончании занятии необходимо проверить чистоту и исправность используемого оборудования, снаряжения, иного иму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контролировать приведение обучающимися места проведения занятия в надлежащий поряд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 инструкцией ознаком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br/>
        <w:t>_________________________________</w:t>
        <w:br/>
        <w:t>_______________________________</w:t>
        <w:br/>
        <w:t>_______________________________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600" w:right="506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ung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unga" w:hAnsi="Tunga" w:cs="Tung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05:00Z</dcterms:created>
  <dc:creator>Unknown User</dc:creator>
  <dc:description/>
  <cp:keywords/>
  <dc:language>en-US</dc:language>
  <cp:lastModifiedBy>Admin-MSI</cp:lastModifiedBy>
  <cp:lastPrinted>2022-04-11T10:40:00Z</cp:lastPrinted>
  <dcterms:modified xsi:type="dcterms:W3CDTF">2023-12-14T09:33:00Z</dcterms:modified>
  <cp:revision>18</cp:revision>
  <dc:subject/>
  <dc:title>СОГЛАСОВАНО </dc:title>
</cp:coreProperties>
</file>